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 w:val="24"/>
        </w:rPr>
        <w:t>страницы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59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роект Решения Городской Думы муниципального образования «Город Малоярославец»  «О бюджете муниципального образования городское поселение «Город Малоярославец» на 2020 год и на плановый период 2021 и 2022 годов» с прилож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6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проекта Решения Городской Думы муниципального образования «Город Малоярославец» «О бюджете муниципального образования городское поселение «Город Малоярославец» на 2020 год и на плановый период 2021 и 2022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1 «Перечень главных администраторов (администраторов) доходов бюджета муниципального образования городское поселение «Город Малоярославе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ложение № 2 «Перечень главных администраторов (администраторов) источников финансирования дефицита бюджета муниципального образования городское поселение «Город Малоярославец»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3 «Поступления доходов бюджета муниципального образования городское поселение «Город Малоярославец» по кодам классификации доходов бюджетов бюджетной системы Российской Федерации на 202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4 «Поступления доходов бюджета муниципального образования городское поселение «Город Малоярославец» по кодам классификации доходов бюджетов бюджетной системы Российской Федерации на плановый период 2021 и 2022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5 «Ведомственная структура расходов бюджета муниципального образования городское поселение «Город Малоярославец» на 202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6 «Ведомственная структура расходов бюджета муниципального образования городское поселение «Город Малоярославец» на плановый период 2021 и 2022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3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приложение № 7 «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 xml:space="preserve">Распределение бюджетных ассигнований </w:t>
            </w:r>
            <w:r>
              <w:rPr>
                <w:sz w:val="24"/>
                <w:szCs w:val="24"/>
              </w:rPr>
              <w:t>бюджета муниципального образования городское поселение «Город Малоярославец»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 xml:space="preserve"> по целевым статьям (муниципальным программам и непрограммным направлениям деятельности), группам и подгруппам видов расх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>классификации расходов бюджетов на 202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-4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8 «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 xml:space="preserve">Распределение бюджетных ассигнований </w:t>
            </w:r>
            <w:r>
              <w:rPr>
                <w:sz w:val="24"/>
                <w:szCs w:val="24"/>
              </w:rPr>
              <w:t xml:space="preserve">бюджета муниципального образования городское поселение «Город Малоярославец»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1 и 2022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-5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9 «Межбюджетные трансферты, предоставляемые бюджету муниципального образования городское поселение «Город Малоярославец»» из других бюджетов бюджетной системы РФ, 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10 «Межбюджетные трансферты, предоставляемые бюджету муниципального образования городское поселение «Город Малоярославец»» из других бюджетов бюджетной системы РФ, на плановый период 2021 и 2022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11  «Источники внутреннего финансирования дефицита бюджета муниципального образования городское поселение  «Город Малоярославец» на 202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12  «Источники внутреннего финансирования дефицита бюджета муниципального образования городское поселение  «Город Малоярославец»  на плановый период 2021 и 2022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13 «Программа муниципальных внутренних заимствований муниципального образования городское поселение  «Город Малоярославец» на 2020 год и на плановый период 2021 и 2022 годов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 14 «</w:t>
            </w:r>
            <w:r>
              <w:rPr>
                <w:bCs/>
                <w:sz w:val="24"/>
                <w:szCs w:val="24"/>
              </w:rPr>
              <w:t>Объем иных</w:t>
            </w:r>
            <w:r>
              <w:rPr>
                <w:sz w:val="24"/>
                <w:szCs w:val="24"/>
              </w:rPr>
              <w:t xml:space="preserve"> межбюджетных трансфертов, передаваемых в бюджет Малоярославецкого района  «Малоярославецкий район» из бюджета муниципального образования городское поселение «Город Малоярославец», на 2020 год и на плановый период 2021 и 2022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 15 «Нормативы распределения доходов в бюджет муниципального образования городское поселение «Город Малоярославец»  на 2020 год и на плановый период 2021 и 2022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. Документы и материалы, предоставляемые одновременно с проектом Решения Городской Думы муниципального образования «Город Малоярославец» «О бюджете муниципального образования городское поселение «Город Малоярославец» на 2020 год и на плановый период 2021 и 2022 годов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2-150</w:t>
            </w:r>
          </w:p>
        </w:tc>
      </w:tr>
      <w:tr>
        <w:trPr>
          <w:trHeight w:val="34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гноз социально-экономического развития муниципального образования городское поселение  «Город Малоярославец» на 2020 год и на плановый период 2021 и 2022 г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-87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направления бюджетной и налоговой политики муниципального образования городское поселение «Город Малоярославец» на 2020 год и на плановый период 2021 и 2022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-90</w:t>
            </w:r>
          </w:p>
        </w:tc>
      </w:tr>
      <w:tr>
        <w:trPr>
          <w:trHeight w:val="43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ект Бюджетного прогноза на долгосрочный период 2017-2022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-97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гноз основных характеристик бюджета муниципального образования городское поселение «Город Малоярославец» </w:t>
            </w:r>
            <w:r>
              <w:rPr>
                <w:bCs/>
                <w:sz w:val="24"/>
                <w:szCs w:val="24"/>
              </w:rPr>
              <w:t>на 2020 год и на плановый период 2021 и 2022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жидаемое исполнение бюджета муниципального образования городское поселение «Город Малоярославец» з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-100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сходы муниципального образования городское поселение «Город Малоярославец» на 2020-2022 годы по разделам и подразделам функциональной классификации расходов бюдже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снительная записка к проекту бюджета муниципального образования городское поселение «Город Малоярославец» на 2020 год и на плановый период 2021 и 2022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-11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аспорта муниципальных программ муниципального образования городское поселение «Город Малоярославе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16-150</w:t>
            </w:r>
          </w:p>
        </w:tc>
      </w:tr>
    </w:tbl>
    <w:p>
      <w:pPr>
        <w:pStyle w:val="Footer"/>
        <w:jc w:val="right"/>
        <w:rPr>
          <w:szCs w:val="24"/>
        </w:rPr>
      </w:pPr>
      <w:r>
        <w:rPr>
          <w:szCs w:val="24"/>
        </w:rPr>
      </w:r>
    </w:p>
    <w:p>
      <w:pPr>
        <w:pStyle w:val="Footer"/>
        <w:jc w:val="right"/>
        <w:rPr>
          <w:szCs w:val="24"/>
        </w:rPr>
      </w:pPr>
      <w:r>
        <w:rPr>
          <w:szCs w:val="24"/>
        </w:rPr>
      </w:r>
    </w:p>
    <w:p>
      <w:pPr>
        <w:pStyle w:val="Footer"/>
        <w:jc w:val="right"/>
        <w:rPr>
          <w:szCs w:val="24"/>
        </w:rPr>
      </w:pPr>
      <w:r>
        <w:rPr>
          <w:szCs w:val="24"/>
        </w:rPr>
      </w:r>
    </w:p>
    <w:p>
      <w:pPr>
        <w:pStyle w:val="Footer"/>
        <w:jc w:val="right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851" w:footer="72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sz w:val="4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42:00Z</dcterms:created>
  <dc:creator>***</dc:creator>
  <dc:description/>
  <cp:keywords/>
  <dc:language>en-US</dc:language>
  <cp:lastModifiedBy>Александра</cp:lastModifiedBy>
  <cp:lastPrinted>2019-11-18T08:51:00Z</cp:lastPrinted>
  <dcterms:modified xsi:type="dcterms:W3CDTF">2019-11-18T05:59:00Z</dcterms:modified>
  <cp:revision>39</cp:revision>
  <dc:subject/>
  <dc:title>Приложение № 1</dc:title>
</cp:coreProperties>
</file>